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ESS – templat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Emille de Blanche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Ädellab/Metallformgiv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 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 +46 73 690 20 47, emilledeblanche@myway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 for preparing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ba_amd_emille_de_blanche_01.jpg</w:t>
        <w:br/>
        <w:t>Title*: -</w:t>
        <w:br/>
        <w:t>Year*: 2009</w:t>
        <w:br/>
        <w:t>Duration: -</w:t>
        <w:br/>
        <w:t>Medium: paper, iron</w:t>
        <w:br/>
        <w:t>Photographer credits (if needed): artist</w:t>
        <w:br/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3:18:00Z</dcterms:created>
  <dc:creator>Magnus Fermin</dc:creator>
  <dc:description/>
  <cp:keywords/>
  <dc:language>en-US</dc:language>
  <cp:lastModifiedBy>mf06embo</cp:lastModifiedBy>
  <cp:lastPrinted>2008-02-18T12:47:00Z</cp:lastPrinted>
  <dcterms:modified xsi:type="dcterms:W3CDTF">2009-04-03T13:18:00Z</dcterms:modified>
  <cp:revision>2</cp:revision>
  <dc:subject/>
  <dc:title/>
</cp:coreProperties>
</file>