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Jessika Björhn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f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jessika.bjorhn@konstfack.se 076-3413798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fa_jessika_bjorh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Free Runn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Installation. Hamster- and bird cages, rat traps, spray pai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his is a sketch in the early process of the installation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fa_jessika_bjorhn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oo Fast To Leave Trac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Installation, sculpture. Glass, sand, ligh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Work Description: This is a sketch in the early process of the installation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06:00Z</dcterms:created>
  <dc:creator>Magnus Fermin</dc:creator>
  <dc:description/>
  <cp:keywords/>
  <dc:language>en-US</dc:language>
  <cp:lastModifiedBy>kf</cp:lastModifiedBy>
  <cp:lastPrinted>2008-02-18T12:47:00Z</cp:lastPrinted>
  <dcterms:modified xsi:type="dcterms:W3CDTF">2009-03-30T14:06:00Z</dcterms:modified>
  <cp:revision>2</cp:revision>
  <dc:subject/>
  <dc:title/>
</cp:coreProperties>
</file>