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Jwan Yosef</w:t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Fine Ar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BA fine ar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Contact info (mail or mobile):*  HYPERLINK "mailto:jwan_yosef@hotmail.com" </w:t>
      </w:r>
      <w:r>
        <w:rPr>
          <w:rFonts w:cs="Arial" w:ascii="Arial" w:hAnsi="Arial"/>
          <w:b/>
          <w:color w:val="0000FF"/>
          <w:sz w:val="24"/>
          <w:u w:val="single"/>
        </w:rPr>
        <w:t>jwan_yosef@hotmail.com</w:t>
      </w:r>
      <w:r>
        <w:rPr>
          <w:rFonts w:cs="Arial" w:ascii="Arial" w:hAnsi="Arial"/>
          <w:b/>
          <w:sz w:val="24"/>
        </w:rPr>
        <w:t xml:space="preserve"> tel: +46(0)736904566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BA_FA_Jwan_Yosef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Repeat to remember 1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Oil on plexi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BA_FA_Jwan_Yosef_02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Repeat to remember 2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Oil on plexi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