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Natasja Loutchk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s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,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lang w:val="en-US"/>
          </w:rPr>
          <w:t>natasjaloutchko@gmail.com</w:t>
        </w:r>
      </w:hyperlink>
      <w:r>
        <w:rPr>
          <w:rFonts w:cs="Arial" w:ascii="Arial" w:hAnsi="Arial"/>
          <w:b/>
          <w:lang w:val="en-US"/>
        </w:rPr>
        <w:t xml:space="preserve"> 0737363628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Lucida Grande" w:hAnsi="Lucida Grande" w:cs="Lucida Grande"/>
          <w:color w:val="000000"/>
          <w:sz w:val="24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ba_fa_natasja _loutchko_01.tif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Title*: Everyday’s anxiety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 Video still 4:3 p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 Natasja Loutchko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ba_fa_natasja _loutchko_02.tif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Title*: Everyday’s anxiety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Video still 4:3 p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Natasja Loutchko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  <w:sz w:val="24"/>
        </w:rPr>
        <w:t>ba_fa_natasja _loutchko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Lucida Grande" w:ascii="Lucida Grande" w:hAnsi="Lucida Grande"/>
          <w:color w:val="000000"/>
          <w:sz w:val="24"/>
        </w:rPr>
        <w:t>Nu ska allting bli br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Video still 4:3 pal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Natasja Loutchko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Lucida Gran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Lucida Grand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Lucida Gran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jaloutchk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18:00Z</dcterms:created>
  <dc:creator>Magnus Fermin</dc:creator>
  <dc:description/>
  <cp:keywords/>
  <dc:language>en-US</dc:language>
  <cp:lastModifiedBy>kf</cp:lastModifiedBy>
  <cp:lastPrinted>2008-02-18T12:47:00Z</cp:lastPrinted>
  <dcterms:modified xsi:type="dcterms:W3CDTF">2009-05-06T18:43:00Z</dcterms:modified>
  <cp:revision>3</cp:revision>
  <dc:subject/>
  <dc:title/>
</cp:coreProperties>
</file>