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 2009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 Oskar Westerberg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 GDI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gree and program: BA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 oskar.westerberg@konstfack.s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Lucida Grande"/>
          <w:sz w:val="20"/>
        </w:rPr>
        <w:t>ba_gdi_oskar_westerberg_03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 Befrielse, nu även på burk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 xml:space="preserve">File name*: </w:t>
      </w:r>
      <w:r>
        <w:rPr>
          <w:rFonts w:cs="Lucida Grande"/>
          <w:sz w:val="20"/>
        </w:rPr>
        <w:t>ba_gdi_oskar_westerberg_04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Insikt &amp; fli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 xml:space="preserve">File nam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ork Title*: 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 xml:space="preserve">Photographer: 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 w:ascii="Georgia" w:hAnsi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" w:hAnsi="Lucida Grande" w:eastAsia="Lucida Grande" w:cs="Lucida Grande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