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matilda ekman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textile</w:t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chelor text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matilda.ekman@gmail.com, 0702606018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</w:rPr>
        <w:t>BA_T_matilda_ekma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A pla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wallpap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Wallpaper and pepper mill installatio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Matilda Ekman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</w:rPr>
        <w:t>BA_T_matilda_ekman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A Pla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wallpap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Wallpaper and pepper mill installatio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Matilda Ekma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</w:rPr>
        <w:t>BA_T_matilda_ekman_03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Iri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creenprinted fabric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Arial" w:ascii="Arial" w:hAnsi="Arial"/>
          <w:lang w:val="en-US"/>
        </w:rPr>
        <w:t>Screenprint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Matilda Ekma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Lucida Grand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Lucida Grand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Lucida Grand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8:05:00Z</dcterms:created>
  <dc:creator>Magnus Fermin</dc:creator>
  <dc:description/>
  <cp:keywords/>
  <dc:language>en-US</dc:language>
  <cp:lastModifiedBy>matilda</cp:lastModifiedBy>
  <cp:lastPrinted>2008-02-18T12:47:00Z</cp:lastPrinted>
  <dcterms:modified xsi:type="dcterms:W3CDTF">2009-05-16T18:16:00Z</dcterms:modified>
  <cp:revision>4</cp:revision>
  <dc:subject/>
  <dc:title/>
</cp:coreProperties>
</file>