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Annika Pettersson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ment:*Ädellab/metallformgivn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gree and program:*MA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 :*annika996@hotmail.com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GB"/>
        </w:rPr>
        <w:br/>
        <w:br/>
        <w:t>Picture 1</w:t>
      </w:r>
      <w:r>
        <w:rPr>
          <w:rFonts w:cs="Arial" w:ascii="Arial" w:hAnsi="Arial"/>
          <w:lang w:val="en-GB"/>
        </w:rPr>
        <w:br/>
        <w:t>File name*: ma_amd_annika_pettersson_02</w:t>
        <w:br/>
        <w:t>Title*: Adore</w:t>
        <w:tab/>
        <w:br/>
        <w:t>Medium, Technique, Material: Iron, Enamel,Araldite</w:t>
        <w:br/>
        <w:t>Work description:</w:t>
        <w:br/>
        <w:t xml:space="preserve">Photographer : </w:t>
        <w:br/>
        <w:br/>
        <w:br/>
      </w:r>
      <w:r>
        <w:rPr>
          <w:rFonts w:cs="Arial" w:ascii="Arial" w:hAnsi="Arial"/>
          <w:b/>
          <w:lang w:val="en-GB"/>
        </w:rPr>
        <w:t>Picture</w:t>
      </w:r>
      <w:r>
        <w:rPr>
          <w:rFonts w:cs="Arial" w:ascii="Arial" w:hAnsi="Arial"/>
          <w:lang w:val="en-GB"/>
        </w:rPr>
        <w:t xml:space="preserve"> 2</w:t>
        <w:br/>
        <w:t>File name*: ma_amd_annika_pettersson_03</w:t>
        <w:br/>
        <w:t>Title*: streetnr 4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Wood, Filler,Iron;Thread</w:t>
        <w:br/>
        <w:t>Work description:</w:t>
        <w:br/>
        <w:t>Photographer</w:t>
        <w:br/>
        <w:br/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Rubrik3Char">
    <w:name w:val="Rubrik 3 Char"/>
    <w:basedOn w:val="Standardstycketeckensnit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basedOn w:val="Standardstycketeckensnit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basedOn w:val="Standardstycketeckensnit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basedOn w:val="Standardstycketeckensnit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18:00Z</dcterms:created>
  <dc:creator>Magnus Fermin</dc:creator>
  <dc:description/>
  <cp:keywords/>
  <dc:language>en-US</dc:language>
  <cp:lastModifiedBy>MF04rofu</cp:lastModifiedBy>
  <cp:lastPrinted>2008-02-18T12:47:00Z</cp:lastPrinted>
  <dcterms:modified xsi:type="dcterms:W3CDTF">2009-04-03T11:18:00Z</dcterms:modified>
  <cp:revision>2</cp:revision>
  <dc:subject/>
  <dc:title/>
</cp:coreProperties>
</file>