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 2009</w:t>
      </w:r>
    </w:p>
    <w:p>
      <w:pPr>
        <w:pStyle w:val="Normal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Picture and video captions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Sara Nordangård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KONST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urse year:2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tact info (mail or mobile) :ssaritas@gmail.com mobile:070433 55 85</w:t>
      </w:r>
      <w:r>
        <w:rPr>
          <w:rFonts w:cs="Lucida Grande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ab/>
        <w:t>*   *   *   *   *</w:t>
        <w:br/>
        <w:br/>
      </w:r>
      <w:r>
        <w:rPr>
          <w:rFonts w:cs="Arial" w:ascii="Arial" w:hAnsi="Arial"/>
          <w:b/>
          <w:sz w:val="24"/>
        </w:rPr>
        <w:t>Picture 2 (Press file)</w:t>
      </w:r>
      <w:r>
        <w:rPr>
          <w:rFonts w:cs="Arial" w:ascii="Arial" w:hAnsi="Arial"/>
          <w:sz w:val="24"/>
        </w:rPr>
        <w:br/>
        <w:t>File name*: ma_fa_sara_nordangard_02.tif</w:t>
        <w:br/>
        <w:t>Title*: "What is it all about?"</w:t>
        <w:br/>
        <w:t>Year*: 2009</w:t>
        <w:br/>
        <w:t>Medium: Photography</w:t>
        <w:br/>
        <w:t>Photographer credits (if needed): Sara Nordangård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