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 2009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*Annika Enqvist</w:t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* W+I+R+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* MA W+I+R+E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Contact info (mail or mobile): * annika.enqvist</w:t>
      </w:r>
      <w:r>
        <w:rPr>
          <w:rFonts w:cs="Arial" w:ascii="Arial" w:hAnsi="Arial"/>
          <w:b/>
          <w:sz w:val="18"/>
        </w:rPr>
        <w:t>@newbeautycouncil.org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ma_wire_annika_enqvist_01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The New Beauty Council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ma_wire_annika_enqvist_02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The New Beauty Council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hotographer: Derek Picken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